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color w:val="333333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руководителей организаций созданных                    для выполнения задач, поставленных перед Минздравом России, за отчетный период с 1 января 2016 года по 31 декабря 2016 года 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0"/>
        <w:gridCol w:w="1643"/>
        <w:gridCol w:w="15"/>
        <w:gridCol w:w="24"/>
        <w:gridCol w:w="1397"/>
        <w:gridCol w:w="18"/>
        <w:gridCol w:w="1243"/>
        <w:gridCol w:w="17"/>
        <w:gridCol w:w="1392"/>
        <w:gridCol w:w="833"/>
        <w:gridCol w:w="15"/>
        <w:gridCol w:w="833"/>
        <w:gridCol w:w="18"/>
        <w:gridCol w:w="1104"/>
        <w:gridCol w:w="9"/>
        <w:gridCol w:w="15"/>
        <w:gridCol w:w="821"/>
        <w:gridCol w:w="18"/>
        <w:gridCol w:w="818"/>
        <w:gridCol w:w="15"/>
        <w:gridCol w:w="18"/>
        <w:gridCol w:w="1089"/>
        <w:gridCol w:w="15"/>
        <w:gridCol w:w="15"/>
        <w:gridCol w:w="9"/>
        <w:gridCol w:w="1650"/>
        <w:gridCol w:w="1251"/>
      </w:tblGrid>
      <w:tr>
        <w:trPr>
          <w:tblHeader w:val="true"/>
          <w:trHeight w:val="595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6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3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28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1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  <w:br/>
              <w:t>за 2 016 год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руб.)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Калинин Р.Е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Ректор ГБОУ «Рязанский ГМУ им. акад. И.П.Павлова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 под ИЖС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16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4"/>
                <w:szCs w:val="16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/м легковой Volvo XC 90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 191 934,13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5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4"/>
                <w:szCs w:val="16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114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 2/175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 предусмотрена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 предусмотрена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6"/>
              </w:rPr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а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0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4,8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1 587,09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8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4,8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8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4,8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82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4,8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2</w:t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en-US"/>
              </w:rPr>
              <w:t>Мирошниченко И.В.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.о. Ректора ГБОУ ВПО «Оренбургский ГМУ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5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м легковой Renaul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t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Duster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69 093,74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en-US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 1/8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49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68 776,34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en-US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 6/8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49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en-US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1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3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Беляев А.М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иректор ФГБУ «НИИ онкологии им.Н.Н.Петрова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05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7,0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6"/>
              </w:rPr>
              <w:t>м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легковой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 Mercedes Benz ML 350 bluetec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 298 236,94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highlight w:val="gree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highlight w:val="green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9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highlight w:val="gree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highlight w:val="green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 под ИЖС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2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highlight w:val="gree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highlight w:val="green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1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6"/>
              </w:rPr>
              <w:t>м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легковой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 Toyota RAV4, Toyota Lexus NX 200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05 344,23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-</w:t>
            </w:r>
          </w:p>
        </w:tc>
      </w:tr>
      <w:tr>
        <w:trPr>
          <w:trHeight w:val="6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492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дачн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8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0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7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4</w:t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Янов Ю.К.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иректор ФГБУ «Санкт-Петербургский научно-исследовательский институт уха, горла, носа и речи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2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 165 771,33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-</w:t>
            </w:r>
          </w:p>
        </w:tc>
      </w:tr>
      <w:tr>
        <w:trPr>
          <w:trHeight w:val="3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 дачн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м легковой Audi Q5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12 309,4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2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  <w:highlight w:val="green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  <w:lang w:val="en-US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  <w:highlight w:val="green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 под ИЖС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271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  <w:highlight w:val="green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  <w:lang w:val="en-US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  <w:highlight w:val="green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дачн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4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</w:tr>
      <w:tr>
        <w:trPr>
          <w:trHeight w:val="2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  <w:highlight w:val="green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  <w:highlight w:val="green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  <w:lang w:val="en-US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  <w:highlight w:val="green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7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  <w:highlight w:val="green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  <w:highlight w:val="green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  <w:lang w:val="en-US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  <w:highlight w:val="green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9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</w:tr>
      <w:tr>
        <w:trPr>
          <w:trHeight w:val="13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  <w:highlight w:val="green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  <w:highlight w:val="green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  <w:lang w:val="en-US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  <w:highlight w:val="green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2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highlight w:val="green"/>
              </w:rPr>
            </w:pPr>
            <w:r>
              <w:rPr>
                <w:rFonts w:cs="Verdana" w:ascii="Verdana" w:hAnsi="Verdana"/>
                <w:sz w:val="14"/>
                <w:szCs w:val="16"/>
                <w:highlight w:val="green"/>
              </w:rPr>
            </w:r>
          </w:p>
        </w:tc>
      </w:tr>
      <w:tr>
        <w:trPr>
          <w:trHeight w:val="29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5</w:t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Жмеренецкий К.В.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И.о. ректора ГБОУ ВПО Дальневосточный ГМУ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5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961 831,77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а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0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339 998,47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5,3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5,3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6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Кузнецова Т.А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Главный врач ФКУ «Волгоградская ПБСТИН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8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8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725 650,0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5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25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м легковой Infiniti EX35;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Mazda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CX</w:t>
            </w:r>
            <w:r>
              <w:rPr>
                <w:rFonts w:cs="Verdana" w:ascii="Verdana" w:hAnsi="Verdana"/>
                <w:sz w:val="14"/>
                <w:szCs w:val="16"/>
              </w:rPr>
              <w:t>-5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71 240,8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93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8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98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4 485,54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7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Потапов А.А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иректор ФГАУ «НИИ нейрохирургии им. акад. Н.Н.Бурденко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00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 462 121,68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88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337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7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72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5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3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5,30</w:t>
            </w:r>
          </w:p>
        </w:tc>
        <w:tc>
          <w:tcPr>
            <w:tcW w:w="8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00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м легковой BMW X1;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BMW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X</w:t>
            </w:r>
            <w:r>
              <w:rPr>
                <w:rFonts w:cs="Verdana" w:ascii="Verdana" w:hAnsi="Verdana"/>
                <w:sz w:val="14"/>
                <w:szCs w:val="16"/>
              </w:rPr>
              <w:t>3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079 968,69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88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337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72,6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5,6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8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Нарушевич Р.Р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иректор ФГБУ ТС «Голубая бухта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66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3,5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м легковой Мерседес-Бенц ML 350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г Фольксваген Аморок; грузовой бортовой; Водный транспорт Лодка пластик; Лодка резин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ое т/с: прицеп к Л/А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рицеп к Л/А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 692 453,2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5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5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-мес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Баталерк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2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Хозяйственное стро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6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27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5,2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/м легковой Toyota RAV4, ВАЗ 21011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68 271,1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90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3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9</w:t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Иванов Д.О.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И.о. ректора ГБОУ ВПО «Санкт-Петербургский ГПМУ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7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112 909,6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7,1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0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Бойцов С.А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иректор ФГБУ «Государственный научно-исследовательский центр профилактической медицины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7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126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м легковой Audi Q3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 429 240,1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дачн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91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5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5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Хозяйственная постройк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6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5,7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/м легковой Volvo XC90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7 983,8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4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6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-мес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4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икитин И.Г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.о  директора ФГАУ «Лечебно-реабилитационный центр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5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м легково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Cs/>
                <w:color w:val="333333"/>
                <w:sz w:val="14"/>
                <w:szCs w:val="14"/>
                <w:shd w:fill="FFFFFF" w:val="clear"/>
              </w:rPr>
              <w:t>Honda Accord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 696 091,8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овмест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овмест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6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овмест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3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Гараж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0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овмест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5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м легково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Cs/>
                <w:color w:val="333333"/>
                <w:sz w:val="14"/>
                <w:szCs w:val="14"/>
                <w:shd w:fill="FFFFFF" w:val="clear"/>
              </w:rPr>
              <w:t>Mercedes</w:t>
            </w:r>
            <w:r>
              <w:rPr>
                <w:rStyle w:val="Appleconvertedspace"/>
                <w:rFonts w:cs="Arial" w:ascii="Verdana" w:hAnsi="Verdana"/>
                <w:color w:val="333333"/>
                <w:sz w:val="14"/>
                <w:szCs w:val="14"/>
                <w:shd w:fill="FFFFFF" w:val="clear"/>
              </w:rPr>
              <w:t> </w:t>
            </w:r>
            <w:r>
              <w:rPr>
                <w:rFonts w:cs="Arial" w:ascii="Verdana" w:hAnsi="Verdana"/>
                <w:color w:val="333333"/>
                <w:sz w:val="14"/>
                <w:szCs w:val="14"/>
                <w:shd w:fill="FFFFFF" w:val="clear"/>
              </w:rPr>
              <w:t>CLA</w:t>
            </w:r>
            <w:r>
              <w:rPr>
                <w:rStyle w:val="Appleconvertedspace"/>
                <w:rFonts w:cs="Arial" w:ascii="Verdana" w:hAnsi="Verdana"/>
                <w:color w:val="333333"/>
                <w:sz w:val="14"/>
                <w:szCs w:val="14"/>
                <w:shd w:fill="FFFFFF" w:val="clear"/>
              </w:rPr>
              <w:t> </w:t>
            </w:r>
            <w:r>
              <w:rPr>
                <w:rFonts w:cs="Arial" w:ascii="Verdana" w:hAnsi="Verdana"/>
                <w:bCs/>
                <w:color w:val="333333"/>
                <w:sz w:val="14"/>
                <w:szCs w:val="14"/>
                <w:shd w:fill="FFFFFF" w:val="clear"/>
              </w:rPr>
              <w:t>200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305 555,0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овмест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овмест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6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овмест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3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Янушевич О.О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БОУ ВПО Московский государственный медико-стоматологический университет имени А.И. Евдокимова Минздрава   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 346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7,0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6"/>
              </w:rPr>
              <w:t>м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легковой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Mercedes BENZ S350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 078 013,9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909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gree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green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4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green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gree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green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green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2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6"/>
              </w:rPr>
              <w:t>м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легковой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Mercedes BENZ V250D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 648 588,83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6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ач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83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ач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0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7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1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7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7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7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роздов В.В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.о. директора ФКУ Дирекция единого заказчика-застройщика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289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Квартира 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3,8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915 135,53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26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Гараж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8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9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900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ША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26,3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</w:rPr>
              <w:t>м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легковой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BMW GT 535; </w:t>
            </w:r>
            <w:r>
              <w:rPr>
                <w:rFonts w:cs="Arial" w:ascii="Verdana" w:hAnsi="Verdana"/>
                <w:bCs/>
                <w:sz w:val="14"/>
                <w:szCs w:val="14"/>
                <w:shd w:fill="FFFFFF" w:val="clear"/>
                <w:lang w:val="en-US"/>
              </w:rPr>
              <w:t>Land Rover Range Rover Evoque;  Jaguar</w:t>
            </w:r>
            <w:r>
              <w:rPr>
                <w:rStyle w:val="Appleconvertedspace"/>
                <w:rFonts w:cs="Arial" w:ascii="Verdana" w:hAnsi="Verdana"/>
                <w:sz w:val="14"/>
                <w:szCs w:val="14"/>
                <w:shd w:fill="FFFFFF" w:val="clear"/>
                <w:lang w:val="en-US"/>
              </w:rPr>
              <w:t> </w:t>
            </w:r>
            <w:r>
              <w:rPr>
                <w:rFonts w:cs="Arial" w:ascii="Verdana" w:hAnsi="Verdana"/>
                <w:bCs/>
                <w:sz w:val="14"/>
                <w:szCs w:val="14"/>
                <w:shd w:fill="FFFFFF" w:val="clear"/>
                <w:lang w:val="en-US"/>
              </w:rPr>
              <w:t>XJ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3 080 000,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88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ША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7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Жилой дом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00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ША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0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ША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26,3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Гинцбург А.Л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Федеральный научно-исследовательский центр эпидемиологии и микробиологии им. Н.Ф. Гамалеи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700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9,9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 852 529,0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Дач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09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38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2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06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596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</w:t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Токарь В.И.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КУ Костромская психиатрическая больница специализированного типа с интенсивным наблюдением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Баня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2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9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Volv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XC</w:t>
            </w:r>
            <w:r>
              <w:rPr>
                <w:rFonts w:cs="Verdana" w:ascii="Verdana" w:hAnsi="Verdana"/>
                <w:sz w:val="14"/>
                <w:szCs w:val="14"/>
              </w:rPr>
              <w:t>90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848 833,73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275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 157 290,9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000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 16/72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0 0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6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3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1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7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5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</w:t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енисова Л.И.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ГБОУ СПО Ульяновский фармацевтический колледж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2,2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 662 284,61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2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Renault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Duster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12 560,39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Глыбочко П.В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Первый МГМУ имени И.М. Сеченова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9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6"/>
              </w:rPr>
              <w:t>м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легковой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Volkswagen Transporter T6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 782 335,6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мес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61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9,6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Lexu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RX</w:t>
            </w:r>
            <w:r>
              <w:rPr>
                <w:rFonts w:cs="Verdana" w:ascii="Verdana" w:hAnsi="Verdana"/>
                <w:sz w:val="14"/>
                <w:szCs w:val="14"/>
              </w:rPr>
              <w:t>450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H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 511 355,3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 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521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 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0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 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4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9,6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9,6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</w:t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Бурашников В.Р.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ЦИТЭП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-мес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6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4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мотовездеход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Stel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TV</w:t>
            </w:r>
            <w:r>
              <w:rPr>
                <w:rFonts w:cs="Verdana" w:ascii="Verdana" w:hAnsi="Verdana"/>
                <w:sz w:val="14"/>
                <w:szCs w:val="14"/>
              </w:rPr>
              <w:t>700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H</w:t>
            </w:r>
            <w:r>
              <w:rPr>
                <w:rFonts w:cs="Verdana" w:ascii="Verdana" w:hAnsi="Verdana"/>
                <w:sz w:val="14"/>
                <w:szCs w:val="14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мотовездеход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Stel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TV</w:t>
            </w:r>
            <w:r>
              <w:rPr>
                <w:rFonts w:cs="Verdana" w:ascii="Verdana" w:hAnsi="Verdana"/>
                <w:sz w:val="14"/>
                <w:szCs w:val="14"/>
              </w:rPr>
              <w:t>500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H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664 543,6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0 0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Arial" w:ascii="Verdana" w:hAnsi="Verdana"/>
                <w:bCs/>
                <w:color w:val="333333"/>
                <w:sz w:val="14"/>
                <w:szCs w:val="14"/>
                <w:shd w:fill="FFFFFF" w:val="clear"/>
              </w:rPr>
              <w:t>Chevrolet</w:t>
            </w:r>
            <w:r>
              <w:rPr>
                <w:rStyle w:val="Appleconvertedspace"/>
                <w:rFonts w:cs="Arial" w:ascii="Verdana" w:hAnsi="Verdana"/>
                <w:color w:val="333333"/>
                <w:sz w:val="14"/>
                <w:szCs w:val="14"/>
                <w:shd w:fill="FFFFFF" w:val="clear"/>
              </w:rPr>
              <w:t> </w:t>
            </w:r>
            <w:r>
              <w:rPr>
                <w:rFonts w:cs="Arial" w:ascii="Verdana" w:hAnsi="Verdana"/>
                <w:bCs/>
                <w:color w:val="333333"/>
                <w:sz w:val="14"/>
                <w:szCs w:val="14"/>
                <w:shd w:fill="FFFFFF" w:val="clear"/>
              </w:rPr>
              <w:t>Tahoe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983 703,39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9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2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5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5,3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9</w:t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Губин А.В.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Директор ФГБУ Российский научный центр восстановительная травматология и ортопедия имени академика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Г.А. Илизарова Минздрава России 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2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Suzuk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Jimny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156 705,07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долев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4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2,4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Dodge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Jon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;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Honda Pilot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45 538,15 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2,4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2,4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0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Лукин О.П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Федеральный центр сердечно-сосудистой хирургии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. Челябинск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037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Volkswagen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Touareg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 115 526,7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46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2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2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nfinit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QX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70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148 116,0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9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2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1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обякова О.С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Сибирский ГМУ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7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4,3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037 511,8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1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67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4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Lexu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RX</w:t>
            </w:r>
            <w:r>
              <w:rPr>
                <w:rFonts w:cs="Verdana" w:ascii="Verdana" w:hAnsi="Verdana"/>
                <w:sz w:val="14"/>
                <w:szCs w:val="14"/>
              </w:rPr>
              <w:t>350;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Mercedes BENZ GLK250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 204 540,0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 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1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  зда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щая 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9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4,3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щая 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9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4,3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2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Хурцилава О.Г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ФГБОУ ВО Северо-Западный государственный медицинский университет имени И.И.Мечникова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403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9,1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ud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Q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7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QUATTRO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1 472 449,48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87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5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</w:t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овалев А.В.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Российский центр судебно-медицинской экспертизы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0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100 069,38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4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Тамазян Г.В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Российский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абилитационный центр Детство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 6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 700 470,02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7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7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асин А.В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.о. ФГБУ НИИ гриппа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186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Volv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S</w:t>
            </w:r>
            <w:r>
              <w:rPr>
                <w:rFonts w:cs="Verdana" w:ascii="Verdana" w:hAnsi="Verdana"/>
                <w:sz w:val="14"/>
                <w:szCs w:val="14"/>
              </w:rPr>
              <w:t>80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 385 113,84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green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green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ачны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highlight w:val="green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highlight w:val="green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green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3,70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4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2,7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4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3,7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Ford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Kuga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62 049,62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Несовершеннолетний ребенок 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3,7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Квартира 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3,7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Гоженко К.Н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БОУ СПО Кисловодский медицинский колледж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69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533 732,4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0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6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69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Peugeot 4007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 000,0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0,3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Mercedes BENZ 310D</w:t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7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Петров В.И. 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Волгоградский ГМУ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 287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ud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Q</w:t>
            </w: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 073 258,5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96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8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5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7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5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 048 889,59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8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6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8</w:t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инельников Ю.С.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Федеральный центр сердечно-сосудистой хирургии  имени С.Г. Суханова Минздрава России (г. Пермь)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1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8,7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nfinit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EX</w:t>
            </w:r>
            <w:r>
              <w:rPr>
                <w:rFonts w:cs="Verdana" w:ascii="Verdana" w:hAnsi="Verdana"/>
                <w:sz w:val="14"/>
                <w:szCs w:val="14"/>
              </w:rPr>
              <w:t>25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 423 946,32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437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8,7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735 042,8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1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78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700 000,0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907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9</w:t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Гриненко А.А.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Главный врач ФГБУ туберкулезный санаторий Выборг-7 Минздрава России 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3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Opel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Corsa</w:t>
            </w:r>
            <w:r>
              <w:rPr>
                <w:rFonts w:cs="Verdana" w:ascii="Verdana" w:hAnsi="Verdana"/>
                <w:sz w:val="14"/>
                <w:szCs w:val="14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6"/>
              </w:rPr>
              <w:t>м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легковой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Land Rover DISCOVERY 4;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Мототранспортное средство лодка моторная Беркут-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Мототранспортное средство мотоцикл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Suzuk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VZR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047 488,36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5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83,5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057 960,38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4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5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0</w:t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брагимов Г.Х.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санаторий Шафраново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3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Toyot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vensis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539 811,26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794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3 243,4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4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1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Турышев А.Ю.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Пермская государственная фармацевтическая академия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6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586 865,43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88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6,8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22 748,58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6,8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6,8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1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Лиев Р.А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.о. директора ФГБУ Центр медицинской реабилитации «Луч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116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83,8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560 699,6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760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15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4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3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41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15,9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3,9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опков В.М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Саратовский государственный медицинский университет имени В.И. Разумовского Минздрава России</w:t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1,60</w:t>
            </w:r>
          </w:p>
        </w:tc>
        <w:tc>
          <w:tcPr>
            <w:tcW w:w="8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3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585 784,4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7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1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4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5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-бокс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4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5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24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,5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72 000,0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64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2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7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0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5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9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50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3</w:t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етрова В.А.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Главный врач ФГБУ санаторий имени М.И. Калинина Минздрава России 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9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760 669,57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5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9,4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21 157,51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4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ашкевич В.А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детский санаторий Озеро Шира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50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Toyota Highlander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277 871,94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0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1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5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50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3 900,1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1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50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5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едченко И.Г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туберкулезный санаторий Чема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688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89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Toyot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          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Highlander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Трактор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UNC</w:t>
            </w:r>
            <w:r>
              <w:rPr>
                <w:rFonts w:cs="Verdana" w:ascii="Verdana" w:hAnsi="Verdana"/>
                <w:sz w:val="14"/>
                <w:szCs w:val="14"/>
              </w:rPr>
              <w:t>060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074 380,58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5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2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3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5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198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88 373,6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860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5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1 544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0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24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6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27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0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67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6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Шуматов В.Б.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            ГБОУ ВПО «Тихоокеанский государственный медицинский университет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2,4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 666 527,64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72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412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 770 940,8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 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3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7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Шпак А.В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  ФКУ «Орловская психиатрическая больница «стационар» специализированного типа с интенсивным наблюдением»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8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709 295,69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7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3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8,9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9 899,16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8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лефир Ю.В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ФГБУ «Научный центр экспертизы средств медицинского применения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14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Infinit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M</w:t>
            </w:r>
            <w:r>
              <w:rPr>
                <w:rFonts w:cs="Verdana" w:ascii="Verdana" w:hAnsi="Verdana"/>
                <w:sz w:val="14"/>
                <w:szCs w:val="14"/>
              </w:rPr>
              <w:t>35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x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 485 554,8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0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-мес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4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,2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 890,9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9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ухих Г.Т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«Научный центр акушерства, гинекологии и перинатологии имени академика      В.И. Кулакова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184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Квартира 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,3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Lexu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RX</w:t>
            </w:r>
            <w:r>
              <w:rPr>
                <w:rFonts w:cs="Verdana" w:ascii="Verdana" w:hAnsi="Verdana"/>
                <w:sz w:val="14"/>
                <w:szCs w:val="14"/>
              </w:rPr>
              <w:t>450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H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 691 640,63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копления за предыдущие годы, продажа имущества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99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01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Квартира 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,3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7 305,36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Шелыгин Ю.А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«ГНЦК им. А.Н. Рыжих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2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K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Sorento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 558 607,1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31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7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0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7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7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color w:val="333333"/>
                <w:sz w:val="14"/>
                <w:szCs w:val="14"/>
                <w:shd w:fill="FFFFFF" w:val="clear"/>
              </w:rPr>
              <w:t xml:space="preserve">а/м легковой </w:t>
            </w:r>
            <w:r>
              <w:rPr>
                <w:rFonts w:cs="Arial" w:ascii="Verdana" w:hAnsi="Verdana"/>
                <w:bCs/>
                <w:color w:val="333333"/>
                <w:sz w:val="14"/>
                <w:szCs w:val="14"/>
                <w:shd w:fill="FFFFFF" w:val="clear"/>
                <w:lang w:val="en-US"/>
              </w:rPr>
              <w:t>K</w:t>
            </w:r>
            <w:r>
              <w:rPr>
                <w:rFonts w:cs="Arial" w:ascii="Verdana" w:hAnsi="Verdana"/>
                <w:bCs/>
                <w:color w:val="333333"/>
                <w:sz w:val="14"/>
                <w:szCs w:val="14"/>
                <w:shd w:fill="FFFFFF" w:val="clear"/>
              </w:rPr>
              <w:t>ia</w:t>
            </w:r>
            <w:r>
              <w:rPr>
                <w:rStyle w:val="Appleconvertedspace"/>
                <w:rFonts w:cs="Arial" w:ascii="Verdana" w:hAnsi="Verdana"/>
                <w:color w:val="333333"/>
                <w:sz w:val="14"/>
                <w:szCs w:val="14"/>
                <w:shd w:fill="FFFFFF" w:val="clear"/>
              </w:rPr>
              <w:t> </w:t>
            </w:r>
            <w:r>
              <w:rPr>
                <w:rFonts w:cs="Arial" w:ascii="Verdana" w:hAnsi="Verdana"/>
                <w:bCs/>
                <w:color w:val="333333"/>
                <w:sz w:val="14"/>
                <w:szCs w:val="14"/>
                <w:shd w:fill="FFFFFF" w:val="clear"/>
              </w:rPr>
              <w:t>venga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2 641,44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8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5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1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аммаев С.Н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«Дагестанская государственная медицинская академия»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1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9,2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300 793,72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6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-мес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7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92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м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Toyot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Highlander</w:t>
            </w:r>
            <w:r>
              <w:rPr>
                <w:rFonts w:cs="Verdana" w:ascii="Verdana" w:hAnsi="Verdana"/>
                <w:sz w:val="14"/>
                <w:szCs w:val="14"/>
              </w:rPr>
              <w:t>;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а/м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K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Rio</w:t>
            </w:r>
            <w:r>
              <w:rPr>
                <w:rFonts w:cs="Verdana" w:ascii="Verdana" w:hAnsi="Verdana"/>
                <w:sz w:val="14"/>
                <w:szCs w:val="14"/>
              </w:rPr>
              <w:t>;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 006 848,73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54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8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59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6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-мес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7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04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96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02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16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й ребенок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1,6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9,2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 ний ребенок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1,6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9,2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2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Габукова О.В.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КУ «Терский лепрозорий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1,2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Мицубиси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Outlander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654 195,03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1,2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3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Горбачевский В.Г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детский психоневрологический санаторий «Озеро Карачи» Минздрава    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2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Mitsubish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Pajero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870 476,6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7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2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11 042,4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2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4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озинов А.С.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ктор ГБОУ ВПО Казанский ГМУ Минздрава    России 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,7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255 440,69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02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Toyot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      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RAV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4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07 097,4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03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6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Багненк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0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</w:t>
            </w: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  <w:t>5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оронин Е.Е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КУ «Республиканская клиническая инфекционная больница» Минздрава   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ud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Q</w:t>
            </w: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038 748,8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3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06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19 414,8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6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уфианов А.А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Главный врач ФГБУ «Федеральный центр нейрохирургии» Минздрава    России </w:t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5,0</w:t>
            </w:r>
          </w:p>
        </w:tc>
        <w:tc>
          <w:tcPr>
            <w:tcW w:w="8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,8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 852 250,7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5,5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5,50</w:t>
            </w:r>
          </w:p>
        </w:tc>
        <w:tc>
          <w:tcPr>
            <w:tcW w:w="8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,8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282 844,9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5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7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Шлык С.В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«Ростовский государственный медицинский университет» Минздрава   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4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0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Volkswagen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Tyaper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744 461,1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23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51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5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3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3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67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Volv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XC</w:t>
            </w:r>
            <w:r>
              <w:rPr>
                <w:rFonts w:cs="Verdana" w:ascii="Verdana" w:hAnsi="Verdana"/>
                <w:sz w:val="14"/>
                <w:szCs w:val="14"/>
              </w:rPr>
              <w:t>60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10 022,4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щая 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23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3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7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6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7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-мес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щая долевая 2/376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4282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 ний ребенок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1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Квартира 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6,1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8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адовой М.А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ФГБУ «Новосибирский НИИ травматологии и ортопедии им. Я.Л. Цивьяна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85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Volv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XC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90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 030 869,58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76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2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Гараж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1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9,20</w:t>
            </w:r>
          </w:p>
        </w:tc>
        <w:tc>
          <w:tcPr>
            <w:tcW w:w="8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араж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/м легковой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Suzuki   Grand Vitara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121 527,8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араж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9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Бабин Г.А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КУ «Смоленская психиатрическая больница (стационар) специализированного типа с интенсивным наблюдением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712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759 952,4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66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12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Mercedes Benz GLK 250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1 145,03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66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100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втостоянк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 1/32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183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 ний ребенок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6,8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 ний ребенок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6,8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раснов В.А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«Новосибирский НИИ туберкулеза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4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Arial" w:ascii="Verdana" w:hAnsi="Verdana"/>
                <w:color w:val="333333"/>
                <w:sz w:val="14"/>
                <w:szCs w:val="14"/>
                <w:shd w:fill="FFFFFF" w:val="clear"/>
              </w:rPr>
              <w:t>Toyota Prado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789 289,4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4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2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2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67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 </w:t>
            </w:r>
            <w:r>
              <w:rPr>
                <w:rFonts w:cs="Verdana" w:ascii="Verdana" w:hAnsi="Verdana"/>
                <w:sz w:val="14"/>
                <w:szCs w:val="14"/>
              </w:rPr>
              <w:t>913,18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69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1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Яблонский П.К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ФГБУ «Санкт-Петербургский НИИ фтизиопульмонологии» Минздрава России 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6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ud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Q</w:t>
            </w: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 457 015,2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467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несовершеннолетний ребенок 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2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априн А.Д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енеральный директор ФГБУ «Национальный медицинский исследовательский радиологический центр» Минздрава    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2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7,1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м легковой ГАЗ 3 102;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Mitsubishi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Pajero</w:t>
            </w:r>
            <w:r>
              <w:rPr>
                <w:rFonts w:cs="Verdana" w:ascii="Verdana" w:hAnsi="Verdana"/>
                <w:sz w:val="14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рицеп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 166 564,38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475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0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 529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8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96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9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9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1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7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-бокс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7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-мес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жилое   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4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жилое   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5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Баня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1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2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6,2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X</w:t>
            </w:r>
            <w:r>
              <w:rPr>
                <w:rFonts w:cs="Verdana" w:ascii="Verdana" w:hAnsi="Verdana"/>
                <w:sz w:val="14"/>
                <w:szCs w:val="16"/>
              </w:rPr>
              <w:t>-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trail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7284,89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2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9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4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20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8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9,0</w:t>
            </w:r>
          </w:p>
        </w:tc>
        <w:tc>
          <w:tcPr>
            <w:tcW w:w="8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 2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6,2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3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Есауленко И.Э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«Воронежский государственный медицинский университет  имени Н.Н.Бурденко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5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Lexus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RX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300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 307 596,5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садов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4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8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2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62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2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Баня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жилое   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30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1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3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</w:t>
            </w: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  <w:t>4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алинина Е.Е.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«Санаторий для детей с родителями «Кратово» Минздрава России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8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2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406 862,15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5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Тарасов Д.Г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«Федеральный центр сердечно-сосудистой хирургии» Минздрава России (г.Астрахань)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99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821 968,23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0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1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65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5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6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Говорин А.В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«Читинская государственная медицинская академия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 0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6"/>
              </w:rPr>
              <w:t>м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легковой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 Mitsubishi Outlander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169 834,6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7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9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65 621,8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7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емин В.П.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ФГБУ детский психоневрологический санаторий «Калуга-Бор»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852 904,46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Skoda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Yeti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3 616,99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8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убанова А.А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«Государственный научный центр дерматовенерологии и косметологии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224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 677 516,0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005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224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1 224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224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12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51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8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9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Артюхов И.П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«Красноярский государственный медицинский университет имени профессора В.Ф. Войно-Ясенецкого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5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195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Ниссан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Juke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 071 534,2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9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52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садов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34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дачн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2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4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74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0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отельников Г.П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БОУ ВПО «Самарский государственный медицинский университет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0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8 637 710,32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688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02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70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Range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Rover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9 415,0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2 496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87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2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02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2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-мес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 1/8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25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1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орюкина И.П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«Пермский государственный медицинский университет имени академика Е.А. Вагнера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2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а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6"/>
              </w:rPr>
              <w:t>м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легковой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 Toyota Land Cruiser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726 611,3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11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6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5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6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5,2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76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5,2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6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5,2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2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ассоха И.А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«Детский дерматологический санаторий имени Н.А. Семашко»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5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0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563 331,4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1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8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799 241,09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3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Тарасов В.В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ректор ФГУП «Опытный завод Российского научного центра «Восстановительная травматология и ортопедия</w:t>
            </w:r>
            <w:r>
              <w:rPr>
                <w:rFonts w:cs="Verdana" w:ascii="Verdana" w:hAnsi="Verdana"/>
                <w:vanish/>
                <w:sz w:val="14"/>
                <w:szCs w:val="14"/>
              </w:rPr>
              <w:t>оРо</w:t>
            </w:r>
            <w:r>
              <w:rPr>
                <w:rFonts w:cs="Verdana" w:ascii="Verdana" w:hAnsi="Verdana"/>
                <w:sz w:val="14"/>
                <w:szCs w:val="14"/>
              </w:rPr>
              <w:t>» имени академика Г.А.Илизарова» Минздрава России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1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м легковой Toyota RAV4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457 861,7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2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Гараж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дачн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1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4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хлопков В.А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.о. ректора ГБОУ ВПО     «Омский государственный медицинский университет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к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1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Volkswagen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Passat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CC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770 331,38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8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8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1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1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75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Toyota    Highlander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 147 240,1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Жилой дом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51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Жилой дом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51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5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ит О.И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«Ростовский» научно-исследовательский онкологический институт» Минздрава   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17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51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 799 411,22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60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6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,9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51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17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31 933,7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5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6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60,9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76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6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Борзов Е.В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«Ивановская государственная медицинская академия» Минздрава России</w:t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8,70</w:t>
            </w:r>
          </w:p>
        </w:tc>
        <w:tc>
          <w:tcPr>
            <w:tcW w:w="8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368</w:t>
            </w:r>
            <w:r>
              <w:rPr>
                <w:rFonts w:cs="Verdana" w:ascii="Verdana" w:hAnsi="Verdana"/>
                <w:sz w:val="14"/>
                <w:szCs w:val="14"/>
              </w:rPr>
              <w:t>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Venza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682 279,0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615</w:t>
            </w:r>
            <w:r>
              <w:rPr>
                <w:rFonts w:cs="Verdana" w:ascii="Verdana" w:hAnsi="Verdana"/>
                <w:sz w:val="14"/>
                <w:szCs w:val="14"/>
              </w:rPr>
              <w:t>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547</w:t>
            </w:r>
            <w:r>
              <w:rPr>
                <w:rFonts w:cs="Verdana" w:ascii="Verdana" w:hAnsi="Verdana"/>
                <w:sz w:val="14"/>
                <w:szCs w:val="14"/>
              </w:rPr>
              <w:t>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56</w:t>
            </w:r>
            <w:r>
              <w:rPr>
                <w:rFonts w:cs="Verdana" w:ascii="Verdana" w:hAnsi="Verdana"/>
                <w:sz w:val="14"/>
                <w:szCs w:val="14"/>
              </w:rPr>
              <w:t>,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sz w:val="14"/>
                <w:szCs w:val="14"/>
              </w:rPr>
              <w:t>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Гараж 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,6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68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5 737,08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15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47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6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8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Гараж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8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7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ечаев И.Е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.о. главного врача ФГБУ туберкулезный санаторий Выборг-3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м легковой ВАЗ 21061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/м легковой ВАЗ 21043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981 303,54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садов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1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5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4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8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Галимзянов Х.М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«Астраханский государственный медицинский университет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139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591 024,9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95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78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95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42 796,8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83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78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9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9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Бондарь В.Ю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.о. главного врача ФГБУ «Федеральный центр сердечно-сосудистой хирургии» Минздрава России (г.Хабаровск)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,8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 168 868,22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7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-мес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6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24 552,62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0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Герасименко М.Ю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«Российский научный центр медицинской реабилитации     и курортологии» Минздрава   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1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816 847,7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3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едов И.И.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«Эндокринологический научный центр»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00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 310 719,72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5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Жилой дом с хоз. постройко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46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94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Машиноместо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1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2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5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3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</w:rPr>
              <w:t>м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легковой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Arial" w:ascii="Verdana" w:hAnsi="Verdana"/>
                  <w:color w:val="000000"/>
                  <w:sz w:val="14"/>
                  <w:szCs w:val="14"/>
                  <w:u w:val="none"/>
                  <w:shd w:fill="FFFFFF" w:val="clear"/>
                  <w:lang w:val="en-US"/>
                </w:rPr>
                <w:t>Mercedez-</w:t>
              </w:r>
              <w:r>
                <w:rPr>
                  <w:rStyle w:val="InternetLink"/>
                  <w:rFonts w:cs="Arial" w:ascii="Verdana" w:hAnsi="Verdana"/>
                  <w:bCs/>
                  <w:color w:val="000000"/>
                  <w:sz w:val="14"/>
                  <w:szCs w:val="14"/>
                  <w:u w:val="none"/>
                  <w:shd w:fill="FFFFFF" w:val="clear"/>
                  <w:lang w:val="en-US"/>
                </w:rPr>
                <w:t>Benz</w:t>
              </w:r>
            </w:hyperlink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GLK 300 4 matic Dlue  Efficincy</w:t>
            </w:r>
          </w:p>
        </w:tc>
        <w:tc>
          <w:tcPr>
            <w:tcW w:w="1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6 008,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1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-мес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9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94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1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Карякин Н.Н. 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Директор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ФГБУ «Приволжский федеральный медицинский исследовательский центр» Минздрава    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537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VOLV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XC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70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610 178,4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9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6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52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/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9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/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9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  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71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2,9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626 637,09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2,9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2,9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4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2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Локтин Р.Ю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Детский пульмонологический санаторий «Отрадное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6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6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Arial"/>
                <w:bCs/>
                <w:color w:val="333333"/>
                <w:sz w:val="14"/>
                <w:szCs w:val="14"/>
                <w:shd w:fill="FFFFFF" w:val="clear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грузовой ГАЗ-САЗ 53; а/м легковой </w:t>
            </w:r>
            <w:r>
              <w:rPr>
                <w:rFonts w:cs="Arial" w:ascii="Verdana" w:hAnsi="Verdana"/>
                <w:color w:val="333333"/>
                <w:sz w:val="14"/>
                <w:szCs w:val="14"/>
                <w:shd w:fill="FFFFFF" w:val="clear"/>
              </w:rPr>
              <w:t>Mercedes-</w:t>
            </w:r>
            <w:r>
              <w:rPr>
                <w:rFonts w:cs="Arial" w:ascii="Verdana" w:hAnsi="Verdana"/>
                <w:bCs/>
                <w:color w:val="333333"/>
                <w:sz w:val="14"/>
                <w:szCs w:val="14"/>
                <w:shd w:fill="FFFFFF" w:val="clear"/>
              </w:rPr>
              <w:t>Benz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320; миниэскаватот </w:t>
            </w:r>
            <w:r>
              <w:rPr>
                <w:rFonts w:cs="Arial" w:ascii="Verdana" w:hAnsi="Verdana"/>
                <w:bCs/>
                <w:color w:val="333333"/>
                <w:sz w:val="14"/>
                <w:szCs w:val="14"/>
                <w:shd w:fill="FFFFFF" w:val="clear"/>
              </w:rPr>
              <w:t>Takeuchi ТВ-016; квадрацикл YAMAHA</w:t>
            </w:r>
            <w:r>
              <w:rPr>
                <w:rStyle w:val="Appleconvertedspace"/>
                <w:rFonts w:cs="Arial" w:ascii="Verdana" w:hAnsi="Verdana"/>
                <w:color w:val="333333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Arial" w:ascii="Verdana" w:hAnsi="Verdana"/>
                <w:bCs/>
                <w:color w:val="333333"/>
                <w:sz w:val="14"/>
                <w:szCs w:val="14"/>
                <w:shd w:fill="FFFFFF" w:val="clear"/>
              </w:rPr>
              <w:t>Rhino 700; лодка ПВХ Норд-Б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color w:val="333333"/>
                <w:sz w:val="14"/>
                <w:szCs w:val="14"/>
                <w:shd w:fill="FFFFFF" w:val="clear"/>
              </w:rPr>
            </w:pPr>
            <w:r>
              <w:rPr>
                <w:rFonts w:cs="Verdana" w:ascii="Verdana" w:hAnsi="Verdana"/>
                <w:bCs/>
                <w:color w:val="333333"/>
                <w:sz w:val="14"/>
                <w:szCs w:val="14"/>
                <w:shd w:fill="FFFFFF" w:val="clear"/>
              </w:rPr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384 064,08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62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0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7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00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2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6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11 068,6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5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0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6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3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авченко В.Г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енеральный директор ФГБУ «Гематологический научный центр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5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4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Мерседес-Бенц C200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 665 941,13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5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4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дачн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7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4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7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4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1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4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Баня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6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5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 137 626,04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4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7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6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4</w:t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утепов С.М.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«Уральский ГМУ» Минздрава          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0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6,1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699 769,68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3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Квартира 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6,1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Arial" w:ascii="Verdana" w:hAnsi="Verdana"/>
                <w:bCs/>
                <w:color w:val="333333"/>
                <w:sz w:val="14"/>
                <w:szCs w:val="14"/>
                <w:shd w:fill="FFFFFF" w:val="clear"/>
              </w:rPr>
              <w:t>Mazda CX-5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 069 338,4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87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4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6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, 1/127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 971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5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авлов А.В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«Ярославский ГМУ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469 253,1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4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21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4,6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37 412,43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3,1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3,9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6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Заболотских Т.В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«Амурская ГМА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 081 690,6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4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7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Леньков И.А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санаторий  «Юность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5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</w:rPr>
              <w:t>м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легковой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Toyota Land Cruiser Prado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101 278,42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6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Супруга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6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79 458,0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8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емизов О.В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.о. ректора ГБОУ ВПО «Северо-Осетинская ГМА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ША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307 451,94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5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ША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 13/11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48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3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3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 16/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 25/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 24/11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48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48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48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5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1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6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ША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3,2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Volkswagen Фаэтон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24 382,83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ША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4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 22/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 2/11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48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48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5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3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3,2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квартира 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3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6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3,2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3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9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9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ошель В.И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«Ставропольский ГМУ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38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Земельный участок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917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Audi Q5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594 366,5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9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9,1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Земельный участок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970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6,5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9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-стоянк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7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4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9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ояночное мес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6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81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0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араськов А.М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«Сибирский федеральный биомедицинский исследовательский центр имени академика Е.Н. Мешалкина» Минздрава          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79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109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Mercedes-Benz GL550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 502 289,82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45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7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59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олевая 158/100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096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T</w:t>
            </w:r>
            <w:r>
              <w:rPr>
                <w:rFonts w:cs="Verdana" w:ascii="Verdana" w:hAnsi="Verdana"/>
                <w:sz w:val="14"/>
                <w:szCs w:val="14"/>
              </w:rPr>
              <w:t>oyota Corolla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/м легковой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Mercedes-Benz ML 400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994 365,9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8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6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5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1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1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ошетова Л.К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«Российская медицинская академия непрерывного профессионального образования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 179 056,69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дачн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7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9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9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2</w:t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Ершков А.Н.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детский пульмонологический санаторий «Колчаново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2,2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Lada 2107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230 785,9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9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3</w:t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Готье С.В.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ФГБУ «Федеральный научный центр трансплантологии и искусственных органов имени академика В.И.Шумакова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0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Cadillac GMT166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 590 337,34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супруга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3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0,7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558 355,75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9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4</w:t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Алексеенко С.Н.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«Кубанский ГМУ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1,8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023 931,85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 под ИЖС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57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BMW X3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647 558,1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 под ИЖС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1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8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91,8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8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 под ИЖС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1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91,8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94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Гончаров С.Ф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ВЦМК «Защита» Минздрава    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-мес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9,9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 585 127,9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2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0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Mercedes GLK220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472 021,69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5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садов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14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9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69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6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ухинин М.В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Центр реабилитации (для детей с нарушением слуха)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5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Mercedes GLK220;    а/м легковой Audi A3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731 041,6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14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6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5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4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73 565,0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7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Хамитов Р.Р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КУ «Казанская психиатрическая больница (стационар) специализированного типа с интенсивным наблюдением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31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564 853,14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 1/2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60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Дач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4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5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5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7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7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14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Infiniti EX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Lexu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RX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9 349,62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7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82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7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8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8,8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8</w:t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улаков А.А.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«Центральный научно-исследовательский институт стоматологии и челюстно-лицевой хирургии» Минздрава России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4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Volkswagen Touareg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 207 693,53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0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араж-бокс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Volvo S60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 304 847,5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-мес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-мес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,1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9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евишвили А.Ш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.о. директора института ФГБУ «Институт хирургии им. А.В. Вишневского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5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BMW X5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 358 541,8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8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5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5,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6</w:t>
            </w:r>
            <w:r>
              <w:rPr>
                <w:rFonts w:cs="Verdana" w:ascii="Verdana" w:hAnsi="Verdana"/>
                <w:sz w:val="14"/>
                <w:szCs w:val="14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BMW 118i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647 916,9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75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5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0</w:t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ванов Е.В.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санаторий имени Горького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1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691 935,2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-мес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1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7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Volkswagen Golf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Audi A6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 725 079,12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1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Юдин С.М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.о. Директора ФГБУ “НИИ экологии и гигиены окружающей среды им. А.Н. Сысина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90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\</w:t>
            </w:r>
            <w:r>
              <w:rPr>
                <w:rFonts w:cs="Verdana" w:ascii="Verdana" w:hAnsi="Verdana"/>
                <w:sz w:val="14"/>
                <w:szCs w:val="14"/>
              </w:rPr>
              <w:t>м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леговой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</w:t>
            </w:r>
            <w:hyperlink r:id="rId3" w:tgtFrame="_blank">
              <w:r>
                <w:rPr>
                  <w:rStyle w:val="InternetLink"/>
                  <w:rFonts w:cs="Arial" w:ascii="Verdana" w:hAnsi="Verdana"/>
                  <w:color w:val="000000"/>
                  <w:sz w:val="14"/>
                  <w:szCs w:val="14"/>
                  <w:u w:val="none"/>
                  <w:shd w:fill="FFFFFF" w:val="clear"/>
                  <w:lang w:val="en-US"/>
                </w:rPr>
                <w:t>Mercedez-</w:t>
              </w:r>
              <w:r>
                <w:rPr>
                  <w:rStyle w:val="InternetLink"/>
                  <w:rFonts w:cs="Arial" w:ascii="Verdana" w:hAnsi="Verdana"/>
                  <w:bCs/>
                  <w:color w:val="000000"/>
                  <w:sz w:val="14"/>
                  <w:szCs w:val="14"/>
                  <w:u w:val="none"/>
                  <w:shd w:fill="FFFFFF" w:val="clear"/>
                  <w:lang w:val="en-US"/>
                </w:rPr>
                <w:t>Benz</w:t>
              </w:r>
            </w:hyperlink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GLC 300 4 matic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775 343,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3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49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3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Гараж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4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910</w:t>
            </w:r>
            <w:r>
              <w:rPr>
                <w:rFonts w:cs="Verdana" w:ascii="Verdana" w:hAnsi="Verdana"/>
                <w:sz w:val="14"/>
                <w:szCs w:val="16"/>
              </w:rPr>
              <w:t>,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hyperlink r:id="rId4" w:tgtFrame="_blank">
              <w:r>
                <w:rPr>
                  <w:rStyle w:val="InternetLink"/>
                  <w:rFonts w:cs="Arial" w:ascii="Verdana" w:hAnsi="Verdana"/>
                  <w:color w:val="000000"/>
                  <w:sz w:val="14"/>
                  <w:szCs w:val="14"/>
                  <w:u w:val="none"/>
                  <w:shd w:fill="FFFFFF" w:val="clear"/>
                </w:rPr>
                <w:t>Mercedez-</w:t>
              </w:r>
              <w:r>
                <w:rPr>
                  <w:rStyle w:val="InternetLink"/>
                  <w:rFonts w:cs="Arial" w:ascii="Verdana" w:hAnsi="Verdana"/>
                  <w:bCs/>
                  <w:color w:val="000000"/>
                  <w:sz w:val="14"/>
                  <w:szCs w:val="14"/>
                  <w:u w:val="none"/>
                  <w:shd w:fill="FFFFFF" w:val="clear"/>
                </w:rPr>
                <w:t>Benz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ML 300 4 matic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 </w:t>
            </w:r>
            <w:r>
              <w:rPr>
                <w:rFonts w:cs="Verdana" w:ascii="Verdana" w:hAnsi="Verdana"/>
                <w:sz w:val="14"/>
                <w:szCs w:val="14"/>
              </w:rPr>
              <w:t>237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 </w:t>
            </w:r>
            <w:r>
              <w:rPr>
                <w:rFonts w:cs="Verdana" w:ascii="Verdana" w:hAnsi="Verdana"/>
                <w:sz w:val="14"/>
                <w:szCs w:val="14"/>
              </w:rPr>
              <w:t>093,3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2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8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2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Шнейдер Ю.А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«</w:t>
            </w: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Федеральный центр высоких медицинских технологий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79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8,8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736 352,02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садов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6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8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7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8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8,9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Hyundai Santa Fe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059 031,03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590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8,9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8,8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09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3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всянкин А.В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ФГБУ «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Федеральный центр травматологии, ортопедии и эндопротезирования</w:t>
            </w:r>
            <w:r>
              <w:rPr>
                <w:rFonts w:cs="Verdana" w:ascii="Verdana" w:hAnsi="Verdana"/>
                <w:sz w:val="14"/>
                <w:szCs w:val="14"/>
              </w:rPr>
              <w:t>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 под ИЖС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 232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2,9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Mercedes GL320CD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257 988,7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70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2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89 705,1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4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Шешунов И.В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«Кировская ГМА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93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179 495,7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9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63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7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Гараж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6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626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0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3 543,7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3,3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63,7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4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5,9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5</w:t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Баиндурашвили А.Г.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«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Научно-исследовательский детский ортопедический институт имени Г.И. Турнера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3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 146 882,18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3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7 061,35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6</w:t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Горбатова Л.Н.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«Северный ГМУ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5,5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747 622,76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45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H</w:t>
            </w:r>
            <w:r>
              <w:rPr>
                <w:rFonts w:cs="Verdana" w:ascii="Verdana" w:hAnsi="Verdana"/>
                <w:sz w:val="14"/>
                <w:szCs w:val="14"/>
              </w:rPr>
              <w:t>onda Пилот; а/м легковой УАЗ 29 891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748 048,99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34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15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5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дачн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8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0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7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иронов С.П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«Центральный научно-исследовательский институт травматологии и ортопедии имени Н.Н. Приорова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 25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2,3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 299 157,4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8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дачн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352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дачн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507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2,3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BMW 5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0 419,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8</w:t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  <w:t>Калин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к</w:t>
            </w: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  <w:t>ин М.Н.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«Тверской ГМУ» Минздрава   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7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387 283,11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566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7,9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65 491,32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4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9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26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9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Лукьянов С.А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.о. ректора ГБОУ ВПО Российский национальный исследовательский медицинский университет им. Н.И. Пирогова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5,1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Nissan X-Trail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Hyunda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Solaris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 505 427,0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2,9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2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дачн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6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2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2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90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2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3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9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0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Nissan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X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Trail</w:t>
            </w:r>
            <w:r>
              <w:rPr>
                <w:rFonts w:cs="Verdana" w:ascii="Verdana" w:hAnsi="Verdana"/>
                <w:sz w:val="14"/>
                <w:szCs w:val="14"/>
              </w:rPr>
              <w:t>; а/м легковой ВАЗ 2 101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568 747,88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67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0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2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6,3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дачн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9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5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2,1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0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0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6,3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5,1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90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2,9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2,1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арасев Г.Г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ДТС «Пушкинский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7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6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768 540,9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2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2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957 311,33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6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2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2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2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9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9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1</w:t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ванов Е.И.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санаторий «Трудовые резервы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2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300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162 347,46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206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Mercedes B200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/м легковой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Subaru Forester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163 116,29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205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садов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2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2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2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2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 428,09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2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2</w:t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акович В.А.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«Федеральный центр сердечно-сосудистой хирургии» Минздрава России (г.Красноярск)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7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</w:rPr>
              <w:t>м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легковой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Jeep Grand Cherokee Over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 219 132,76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7,6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</w:rPr>
              <w:t>м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легковой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Land Rover Ranger Rover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 629 421,2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7,6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7,6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3</w:t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Григоричева Л.Г.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Главный врач Федеральный центр травматологии, ортопедии и эндопротезирования, Минздрава России, г.Барнаул 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09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70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355 671,0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7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7 368,0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09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4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мельяновский В.В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енеральный директор ФГБУ «Центр экспертизы и контроля качества медицинской помощи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012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</w:rPr>
              <w:t>м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легковой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Land Rover Range Rover Sport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 540 332,5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5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4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5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63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3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9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4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6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спан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71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5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аринкин И.О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Новосибирский ГМУ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162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1,2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 878 572,6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065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дачн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8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Хозяйственное нежилое стро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2,3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162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Toyota RAV 4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9 286,9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-</w:t>
            </w:r>
          </w:p>
        </w:tc>
      </w:tr>
      <w:tr>
        <w:trPr>
          <w:trHeight w:val="5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31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7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1,2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6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олчегорский И.А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.о. ректора ГБОУ ВПО «Южно-Уральский ГМУ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7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979 119,82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овмест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7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6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овмест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0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7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Mazda 3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685 561,28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овмест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7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0,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2.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7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аркевич И.А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Санкт-Петербургская государственная химико-фармацевтическая академия” Минздрава России</w:t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8,70</w:t>
            </w:r>
          </w:p>
        </w:tc>
        <w:tc>
          <w:tcPr>
            <w:tcW w:w="8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6,9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926 067,2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50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Дача 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,9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05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6,9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Opel Corsa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7 938,4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садов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0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6,90</w:t>
            </w:r>
          </w:p>
        </w:tc>
        <w:tc>
          <w:tcPr>
            <w:tcW w:w="8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50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8 207,1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Дача 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,9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8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алов И.В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«Иркутский ГМУ» Минздрава    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31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ч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5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</w:rPr>
              <w:t>м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легковой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Mitsubishi Outlender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771 681,0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8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-бокс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9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Гараж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0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Toyota Tercel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50 568,2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1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9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Шахина С.Г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ГБОУ СПО «Пензенский базовый медицинский колледж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1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833 069,8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Nissan X-Trail; а/м легковой ВАЗ 21114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8 567,92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0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Багненко С.Ф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«Первый Санкт-Петербургский ГМУ им. акад. И.П. Павлова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65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Lexus ES250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 991 821,93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9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65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9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04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9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садов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2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9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остев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5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9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Баня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9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7,4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9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5,8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78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Toyota RAV 4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541 023,9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2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7,4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8,1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9,3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43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1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Бойцов С.А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енеральный директор ФГБУ «Российский кардиологический научно-производственный комплекс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7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6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Audi Q3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5 429 240.1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дачн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91.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5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5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Хозяйственная постройк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6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5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Volvo XC90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7 983,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6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-мес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4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2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ародубов В.И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«Центральный НИИ организации и информатизации здравоохранения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799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ВАЗ 2141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 210 912,53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09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1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5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0 200,0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1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5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3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Баранов А.А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ректор ФГАУ «Научный центр здоровья детей»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5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Skoda Roomster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 077 875,0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8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24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6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2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-мес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Гараж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Долев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3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5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9,9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</w:rPr>
              <w:t>м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легковой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Mercedes Benz GLS 500 4 MATIC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 424 704,7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24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0,8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Машино-место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4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Машино-место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4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Гараж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Долев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3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4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авыдов М.И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«Российский онкологический научный центр им. Н.Н. Блохина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45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</w:rPr>
              <w:t>м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легковой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Land Rover Range Rover; </w:t>
            </w:r>
            <w:r>
              <w:rPr>
                <w:rFonts w:cs="Verdana" w:ascii="Verdana" w:hAnsi="Verdana"/>
                <w:sz w:val="14"/>
                <w:szCs w:val="14"/>
              </w:rPr>
              <w:t>а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</w:rPr>
              <w:t>м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легковой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Mercedes ML 500 4 Matic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 133 621,1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,1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3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5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заев Д.А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«Федеральный центр нейрохирургии» Минздрава    России» (г.Новосибирск)</w:t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8,70</w:t>
            </w:r>
          </w:p>
        </w:tc>
        <w:tc>
          <w:tcPr>
            <w:tcW w:w="8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К</w:t>
            </w:r>
            <w:r>
              <w:rPr>
                <w:rFonts w:cs="Verdana" w:ascii="Verdana" w:hAnsi="Verdana"/>
                <w:sz w:val="14"/>
                <w:szCs w:val="14"/>
              </w:rPr>
              <w:t>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9,4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757 276,69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4,6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4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К</w:t>
            </w:r>
            <w:r>
              <w:rPr>
                <w:rFonts w:cs="Verdana" w:ascii="Verdana" w:hAnsi="Verdana"/>
                <w:sz w:val="14"/>
                <w:szCs w:val="14"/>
              </w:rPr>
              <w:t>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9,4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Volkswagen Tiguan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9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К</w:t>
            </w:r>
            <w:r>
              <w:rPr>
                <w:rFonts w:cs="Verdana" w:ascii="Verdana" w:hAnsi="Verdana"/>
                <w:sz w:val="14"/>
                <w:szCs w:val="14"/>
              </w:rPr>
              <w:t>вартира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8,7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7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4,4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7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К</w:t>
            </w:r>
            <w:r>
              <w:rPr>
                <w:rFonts w:cs="Verdana" w:ascii="Verdana" w:hAnsi="Verdana"/>
                <w:sz w:val="14"/>
                <w:szCs w:val="14"/>
              </w:rPr>
              <w:t>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8,7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4,6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6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Бокерия Л.А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«Научный центр сердечно-сосудистой хирургии имени А.Н. Бакулева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 (общая поселковая дорога)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щая 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608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20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ГАЗ 24-10 Волга; а/м легковой Мерседес E class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 699 880,32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дачн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79,3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6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235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Lexus NX 300H;     Мерседес-Бенц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S</w:t>
            </w:r>
            <w:r>
              <w:rPr>
                <w:rFonts w:cs="Verdana" w:ascii="Verdana" w:hAnsi="Verdana"/>
                <w:sz w:val="14"/>
                <w:szCs w:val="14"/>
              </w:rPr>
              <w:t>500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48735,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2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дачн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37,5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6,9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6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7</w:t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айоров А.Н.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детский туберкулезный санаторий «Кирицы» Минздрава России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Жилой дом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,7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Mitsubish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Galant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2.4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818 962,78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34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8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укалов В.А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.о. главного врача ФКУ «Калининградская ПБСТИН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16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Honda CR-V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666 035,6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94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1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7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1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8,7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1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9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1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7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Хёнде Гетц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98 933,88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9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брагимов Н.Т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санаторий им. С.Т. Аксакова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0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Lada 2107030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665 754,02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6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7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34,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8,2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00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Земельный участок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0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ВАЗ LADA Kalina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92 373,88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54,10</w:t>
            </w:r>
          </w:p>
        </w:tc>
        <w:tc>
          <w:tcPr>
            <w:tcW w:w="8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араж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,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араж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,2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0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уйко В.В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«НИИ по изучению лепры» Минздрава        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7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Toyota Corrola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215 034,6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9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5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9,6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58 994,9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,3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1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1</w:t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апожникова Н.В.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.о. Главного врача ФГБУ туберкулёзный санаторий «Жемчужина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Долев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1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306 564,1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0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3,0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2</w:t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улдашев Э.Р.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енеральный директор ФГБУ «ВЦГПХ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2,3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853 520,73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29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Lexus RX-300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76 984,9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3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садов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0,5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2,3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6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3</w:t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ресвянников В.Л.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КУ «Новосибирская ПБСТИН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8,5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Lexu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350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819 907,69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супруга</w:t>
            </w:r>
          </w:p>
        </w:tc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7,0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8,5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66 776,55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00" w:right="-403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124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Шляхто Е.В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Северо-Западный федеральный медицинский исследовательский центр им. В.А. Алмазова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500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3,2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BMW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330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XI</w:t>
            </w:r>
          </w:p>
        </w:tc>
        <w:tc>
          <w:tcPr>
            <w:tcW w:w="167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 437 531,4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90,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8,8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Снегоход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V-800 ARMY LYNX YETI PRO</w:t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722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00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67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9 817,0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6,1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0,5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3,2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3,2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7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00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0,5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Земельный участок 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00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2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0,5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3,2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5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мянцев А.Г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енеральный директор ФГБУ Федеральный научно-клинический центр детской гематологии, онкологии и иммунологии им. Дмитрия Рогачева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500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6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Toyot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Rav</w:t>
            </w: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 700 740,16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дачный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64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100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7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0 700,0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ачны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35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76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6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имчук М.Н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ФОС «Красный вал»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200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омната в общежитии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Mitsubish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Pajero</w:t>
            </w:r>
          </w:p>
        </w:tc>
        <w:tc>
          <w:tcPr>
            <w:tcW w:w="167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457 011,0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000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3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5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2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 2/6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8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Украина</w:t>
            </w:r>
          </w:p>
        </w:tc>
        <w:tc>
          <w:tcPr>
            <w:tcW w:w="113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72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7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онстантинов К.В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.о. главный врач ФГБУ Российская детская клиническая больница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0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7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854 262,6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адовы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6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Долев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1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Долевая 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1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Arial" w:ascii="Verdana" w:hAnsi="Verdana"/>
                <w:bCs/>
                <w:color w:val="333333"/>
                <w:sz w:val="14"/>
                <w:szCs w:val="14"/>
                <w:shd w:fill="FFFFFF" w:val="clear"/>
              </w:rPr>
              <w:t>Suzuki SX4; Ford</w:t>
            </w:r>
            <w:r>
              <w:rPr>
                <w:rStyle w:val="Appleconvertedspace"/>
                <w:rFonts w:cs="Arial" w:ascii="Verdana" w:hAnsi="Verdana"/>
                <w:color w:val="333333"/>
                <w:sz w:val="14"/>
                <w:szCs w:val="14"/>
                <w:shd w:fill="FFFFFF" w:val="clear"/>
              </w:rPr>
              <w:t> </w:t>
            </w:r>
            <w:r>
              <w:rPr>
                <w:rFonts w:cs="Arial" w:ascii="Verdana" w:hAnsi="Verdana"/>
                <w:bCs/>
                <w:color w:val="333333"/>
                <w:sz w:val="14"/>
                <w:szCs w:val="14"/>
                <w:shd w:fill="FFFFFF" w:val="clear"/>
              </w:rPr>
              <w:t>Fusion</w:t>
            </w:r>
            <w:r>
              <w:rPr>
                <w:rFonts w:cs="Arial" w:ascii="Arial" w:hAnsi="Arial"/>
                <w:b/>
                <w:bCs/>
                <w:color w:val="333333"/>
                <w:sz w:val="15"/>
                <w:szCs w:val="15"/>
                <w:shd w:fill="FFFFFF" w:val="clear"/>
              </w:rPr>
              <w:t xml:space="preserve"> </w:t>
            </w:r>
          </w:p>
        </w:tc>
        <w:tc>
          <w:tcPr>
            <w:tcW w:w="1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006 847,92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8</w:t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Ефимов А.А.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детский ортопедический санаторий Пионерск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00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6,5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а\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BMW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320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xdrive</w:t>
            </w:r>
          </w:p>
        </w:tc>
        <w:tc>
          <w:tcPr>
            <w:tcW w:w="1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443 322,28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Несовершеннолетний ребенок 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5,9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,4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5,9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9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едотов Ю.Н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Санкт-Петербургский многопрофильный центр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6 000,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7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 175 222,92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806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10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ачны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50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265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Volv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XC</w:t>
            </w:r>
            <w:r>
              <w:rPr>
                <w:rFonts w:cs="Verdana" w:ascii="Verdana" w:hAnsi="Verdana"/>
                <w:sz w:val="14"/>
                <w:szCs w:val="14"/>
              </w:rPr>
              <w:t>60</w:t>
            </w:r>
          </w:p>
        </w:tc>
        <w:tc>
          <w:tcPr>
            <w:tcW w:w="167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5 234,0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30,1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9,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9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0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ртаев Р.А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И.о. главного врача ФГБУ Северо-Кавказский многопрофильный медицинский центр Минздрава России 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88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Toyot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Rav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4</w:t>
            </w:r>
          </w:p>
        </w:tc>
        <w:tc>
          <w:tcPr>
            <w:tcW w:w="167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492 031,32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5,9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1,4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5,9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74 428,35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5,9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5,9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5,9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1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алдан И.П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Алтайский государственный медицинский университет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3,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7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480 873,0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416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3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3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 000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416,0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Volkswagen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Touareg</w:t>
            </w:r>
          </w:p>
        </w:tc>
        <w:tc>
          <w:tcPr>
            <w:tcW w:w="167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0 000,0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900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105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 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3,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6,7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3,00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ъект незавершенного строительств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4,1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ъект незавершенного строительств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5,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ъект незавершенного строительств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1,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3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7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416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2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екелидзе З.И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енеральный директор ФГБУ Федеральный медицинский исследовательский центр психиатрии и наркологии имени  В.П.Сербского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0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Toyot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Camry</w:t>
            </w:r>
          </w:p>
        </w:tc>
        <w:tc>
          <w:tcPr>
            <w:tcW w:w="167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 408 626,2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5,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7,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5,8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3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архшатов И.Р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санаторий Глуховская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256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,6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Subaru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Legacy</w:t>
            </w:r>
          </w:p>
        </w:tc>
        <w:tc>
          <w:tcPr>
            <w:tcW w:w="167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009 743,2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4,6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баня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,2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Suzuk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Jimny</w:t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4,4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хозяйственная постройка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Hyunda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X</w:t>
            </w:r>
            <w:r>
              <w:rPr>
                <w:rFonts w:cs="Verdana" w:ascii="Verdana" w:hAnsi="Verdana"/>
                <w:sz w:val="14"/>
                <w:szCs w:val="14"/>
              </w:rPr>
              <w:t>35</w:t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256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,6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67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8 181,92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4,60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баня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,2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хозяйственная постройка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4</w:t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Эльканов А.М.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туберкулезный санаторий «Теберда»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1,9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003 020,94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5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едведева И.В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Тюменский государственный медицинский университет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00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60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 047 647,18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14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00,00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7,7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7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3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 1/78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577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2,4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3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,2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60,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7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 259 831,74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2,4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577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0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7,70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0,0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,2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6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арпов О.Э.</w:t>
            </w:r>
          </w:p>
        </w:tc>
        <w:tc>
          <w:tcPr>
            <w:tcW w:w="14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енеральный директор ФГБУ Национальный медико-хирургический центр им. Н.И. Пирогова Минздрава Росси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18,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nfinit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QX</w:t>
            </w:r>
            <w:r>
              <w:rPr>
                <w:rFonts w:cs="Verdana" w:ascii="Verdana" w:hAnsi="Verdana"/>
                <w:sz w:val="14"/>
                <w:szCs w:val="14"/>
              </w:rPr>
              <w:t>56</w:t>
            </w:r>
          </w:p>
        </w:tc>
        <w:tc>
          <w:tcPr>
            <w:tcW w:w="167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 863 247,8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-мес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,4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-мес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,4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8,5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UD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Q</w:t>
            </w: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352 163,11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8,5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8,5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8,50</w:t>
            </w:r>
          </w:p>
        </w:tc>
        <w:tc>
          <w:tcPr>
            <w:tcW w:w="8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7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Афонин А.А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.о. директора ФГБУ Ростовский научно-исследовательский институт акушерства и педиатрии Минздрава России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Садовый   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1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026 250,1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5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2,5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2,5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08 266,7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8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ередельский С.В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илиала ФГБУ санаторий «Русь»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00,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,00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SKOD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Octav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, 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119 694,7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6,4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9,3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6,4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,0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904 059,36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6,4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,0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6,4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,0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6,4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,0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9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Чухраев А.М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Директор ФГАУ Межотраслевой научно-технический комплекс Микрохирургия глаза имени академика С.Н. Федорова Минздрава России 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50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3,20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 312 777,5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18,3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1,9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0,1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5,1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хозяйственная постройк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0,7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50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3,20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Suzuki Jimny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182 384,0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18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1,9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0,1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5,1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Хозяйственная постройк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0,7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Помещение      в здании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 1/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340,3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0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иколаев Н.С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Федеральный центр травматологии, ортопедии и эндопротезирования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Минздрава России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 60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Volkswagen TOUAREG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 408 530,3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40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9,3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7,5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2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1,9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,4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97,0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Lexus RX270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95 039,6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7,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1,9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,4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0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7,5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1,9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6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0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7,5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1,9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0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7,5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1,9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1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Юрова Е.Г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Главный врач ФГБУ детский санаторий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Белокуриха Минздрава России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739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191 488,03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92,5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3,1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2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етров М.Б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санаторий Лесное Минздрава России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0,1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366 938,8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9,8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4,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0,8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Hyundai i40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3 573,85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3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езнанов Н.Г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Санкт-Петербургский Научно-исследовательский психоневрологический институт имени В.М. Бехтерева Минздрава России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50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Volkswagen Passat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788 498,0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48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8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8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Subaru Outback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72 883,0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6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6,4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3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6,7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3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Гараж 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овместная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8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4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авлов В.Н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Башкирский государственный медицинский университет Минздрава   России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596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7,00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Mitsubishi Pajero Sport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043 124,1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51,2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овместная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6,7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7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Toyo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Highlander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86 412,3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овместная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6,7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45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корняков С.Н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Уральский научно-исследовательский институт фтизиопульмонологии Минздрава России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198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Subaru Forester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тоцикл Урал ИМЗ-8 123-10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 429 454,2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7,2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5,7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-бокс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6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3,7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</w:rPr>
              <w:t>м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легковой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Suzuki SX-4; </w:t>
            </w:r>
            <w:r>
              <w:rPr>
                <w:rFonts w:cs="Verdana" w:ascii="Verdana" w:hAnsi="Verdana"/>
                <w:sz w:val="14"/>
                <w:szCs w:val="14"/>
              </w:rPr>
              <w:t>а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</w:rPr>
              <w:t>м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легковой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Mitsubishi Outlander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42 829,24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6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оскалев М.В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УП Ремонтно-строительное управление Минздрава России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32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г ГАЗ 312705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009 374,38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50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50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 00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 0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24,3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643,6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5,2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6,9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место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,4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8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-бокс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6,5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78,6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0,3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  помещение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81,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64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6,90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4,3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Volvo XC60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217 960,28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хозяйственное строение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,3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1,30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32,0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Suzuki Grand Vitara</w:t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-бокс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,5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47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Зеленская Н.В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ГБОУ ДПО Всероссийский учебно-научно-методический центр по непрерывному медицинскому и фармацевтическому образованию Минздрава России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1,2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9,00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 445 578,32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0,8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8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8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айстренко Д.Н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.о. Директора ФГБУ Российский научный центр радиологии и хирургических технологий Минздрава России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32,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Шкод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  Superb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902 430,62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72,6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6,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2,6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 584 724,3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9</w:t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ванов А.А.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.о. главного врача ФГБУ клинический санаторий Советск Минздрава России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3,1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Arial" w:ascii="Verdana" w:hAnsi="Verdana"/>
                <w:bCs/>
                <w:sz w:val="14"/>
                <w:szCs w:val="14"/>
                <w:shd w:fill="FFFFFF" w:val="clear"/>
                <w:lang w:val="en-US"/>
              </w:rPr>
              <w:t>Volkswagen</w:t>
            </w:r>
            <w:r>
              <w:rPr>
                <w:rFonts w:cs="Arial" w:ascii="Verdana" w:hAnsi="Verdana"/>
                <w:bCs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Arial" w:ascii="Verdana" w:hAnsi="Verdana"/>
                <w:bCs/>
                <w:sz w:val="14"/>
                <w:szCs w:val="14"/>
                <w:shd w:fill="FFFFFF" w:val="clear"/>
                <w:lang w:val="en-US"/>
              </w:rPr>
              <w:t>Golf</w:t>
            </w:r>
            <w:r>
              <w:rPr>
                <w:rFonts w:cs="Arial" w:ascii="Verdana" w:hAnsi="Verdana"/>
                <w:bCs/>
                <w:sz w:val="14"/>
                <w:szCs w:val="14"/>
                <w:shd w:fill="FFFFFF" w:val="clear"/>
              </w:rPr>
              <w:t xml:space="preserve">, </w:t>
            </w:r>
            <w:r>
              <w:rPr>
                <w:rFonts w:cs="Arial" w:ascii="Verdana" w:hAnsi="Verdana"/>
                <w:bCs/>
                <w:sz w:val="14"/>
                <w:szCs w:val="14"/>
                <w:shd w:fill="FFFFFF" w:val="clear"/>
                <w:lang w:val="en-US"/>
              </w:rPr>
              <w:t>Volkswagen</w:t>
            </w:r>
            <w:r>
              <w:rPr>
                <w:rFonts w:cs="Arial" w:ascii="Verdana" w:hAnsi="Verdana"/>
                <w:bCs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Arial" w:ascii="Verdana" w:hAnsi="Verdana"/>
                <w:bCs/>
                <w:sz w:val="14"/>
                <w:szCs w:val="14"/>
                <w:shd w:fill="FFFFFF" w:val="clear"/>
                <w:lang w:val="en-US"/>
              </w:rPr>
              <w:t>Tiguan</w:t>
            </w:r>
            <w:r>
              <w:rPr>
                <w:rFonts w:cs="Arial" w:ascii="Verdana" w:hAnsi="Verdana"/>
                <w:bCs/>
                <w:sz w:val="14"/>
                <w:szCs w:val="14"/>
                <w:shd w:fill="FFFFFF" w:val="clear"/>
              </w:rPr>
              <w:t>; автоприцеп а/п «Пчелка»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919 503,94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0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90 106,68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3,1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6,8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0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Ивойлов В.М. 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ктор ГБОУ ВПО Кемеровская ГМА Минздрава России 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21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</w:rPr>
              <w:t>м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легковой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Mitsubishi Outlander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457 626,5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садовый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5,6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</w:rPr>
              <w:t>м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Nissan Almera Classic</w:t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4,9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-бокс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7,9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6,5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4,9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9 026,96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1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ероев В.В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Московский научно-исследовательский институт глазных болезней имени Гельмгольца  Минздрава России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 20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146 478,09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99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43,4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3,8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5,9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место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,1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место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7,5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место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,7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баня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5,6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3,8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Mersedes S350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91 793,11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2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Щербаков Д.Б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детский санаторий Бимлюк Минздрава России</w:t>
            </w:r>
          </w:p>
        </w:tc>
        <w:tc>
          <w:tcPr>
            <w:tcW w:w="126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0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7,00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Nissan Pathfinder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318 522,29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снегоболотоход GFMOTO CF500A</w:t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7,0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1 725,0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206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3</w:t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Базылев В.В.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ГБУ Федеральный центр сердечно-сосудистой хирургии Минздрава России (г.Пенза)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2,2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Болгар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4,7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BMW X5 x Drive40d;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Снегоболотоход Yamaha YXE700E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 547 320,84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00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4,70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420 000,0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0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00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3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2,3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2,2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Болгар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4,7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4,7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4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алышкина А.И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Ивановский научно-исследовательский институт материнства и детства имени В.Н, Городкова Минздрава России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7,9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750 788,4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5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Шуляк Г.А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Главный врач ФГБУ детский психоневрологический санаторий Теремок Минздрава России 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3,7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746 875,7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1,2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6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Лазаренко В.А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ФГБУ ВО Курский государственный медицинский университет Минздрава    России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ъект незавершенного строительств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1,5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8,0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204 050,8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4,6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000,0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4,8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0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8,0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pel Mokka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12 513,06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449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000,0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8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ъект незавершенного строительств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1,5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6,8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9,9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,4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2,9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Нежилое помещение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6,7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7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яжкин В.Д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Главный врач ФКУ Санкт-Петербургская психиатрическая больница Минздрава России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0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Volvo XC90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 670 373,1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1,3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0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2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8,5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8,5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 661 608,1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4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8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елков Н.С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Ижевская государственная медицинская академия Минздрава России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416,5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Opel ASTRA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247 147,7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48,1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4,9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8,1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Honda CR-V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60 697,38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9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Тихилов Р.М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Российский ордена Трудового Красного Знамени НИИ травматологии и ортопедии имени Р.Р. Вредена Минздрава России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50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9,30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</w:rPr>
              <w:t>м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легковой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Toyota LAND CRUISER 150 PRADO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540 269,9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6,1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 50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450 759,85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999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9,3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8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0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Шахов Б.Е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Нижегородская ГМА Минздрава России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97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Nissan X-trail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771 823,48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8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4,6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6,8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8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3 293,71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4,6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1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олодкий В.А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ФГБУ Российский научный центр рентгенорадиологии Минздрава России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20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0,30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Toyot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LAND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CRUISER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00;       Снегоход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Yamaha Viking 4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 901 838,13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3,6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1,2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7,2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2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Башмакова Н.В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Директор  ФГБУ Уральский НИИ Охраны материнства и младенчества Минздрава России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003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 814 760,10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дачный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5,9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8,3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6,2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9,6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4,2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/м легковой Volvo XC70; а/м легковой ГАЗ 21; а/м грузовой Баркас В1 000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33 162,0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8,3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0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3</w:t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Афашагов Х.Ю.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.о. директора ФГБУ ДПТС  «Пионер»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,4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оссия 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 603 278,25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4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твагин И.В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Ректор ГБОУ ВПО «Смоленский государственный медицинский университет»</w:t>
            </w:r>
          </w:p>
        </w:tc>
        <w:tc>
          <w:tcPr>
            <w:tcW w:w="126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араж</w:t>
            </w:r>
          </w:p>
        </w:tc>
        <w:tc>
          <w:tcPr>
            <w:tcW w:w="140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4,0</w:t>
            </w:r>
          </w:p>
        </w:tc>
        <w:tc>
          <w:tcPr>
            <w:tcW w:w="8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8,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</w:rPr>
              <w:t>м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легковой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 Toyota Land Cruiser Prado 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375 861,49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,0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осия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6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64 764,6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5</w:t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оселиани Д.Г.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Директор ФГБУ «НПЦ кардиоангиологии» 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ачный     участок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753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/м легковой Volvo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S</w:t>
            </w:r>
            <w:r>
              <w:rPr>
                <w:rFonts w:cs="Verdana" w:ascii="Verdana" w:hAnsi="Verdana"/>
                <w:sz w:val="14"/>
                <w:szCs w:val="14"/>
              </w:rPr>
              <w:t>80;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 143 852,37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Жилой дом 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Индивидуальная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41,9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овместная 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3,4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овместная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16,9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11,0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ипр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уга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3,4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8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color w:val="333333"/>
                <w:sz w:val="14"/>
                <w:szCs w:val="14"/>
                <w:shd w:fill="FFFFFF" w:val="clear"/>
              </w:rPr>
              <w:t>а</w:t>
            </w:r>
            <w:r>
              <w:rPr>
                <w:rFonts w:cs="Arial" w:ascii="Verdana" w:hAnsi="Verdana"/>
                <w:color w:val="333333"/>
                <w:sz w:val="14"/>
                <w:szCs w:val="14"/>
                <w:shd w:fill="FFFFFF" w:val="clear"/>
                <w:lang w:val="en-US"/>
              </w:rPr>
              <w:t>/</w:t>
            </w:r>
            <w:r>
              <w:rPr>
                <w:rFonts w:cs="Arial" w:ascii="Verdana" w:hAnsi="Verdana"/>
                <w:color w:val="333333"/>
                <w:sz w:val="14"/>
                <w:szCs w:val="14"/>
                <w:shd w:fill="FFFFFF" w:val="clear"/>
              </w:rPr>
              <w:t>м</w:t>
            </w:r>
            <w:r>
              <w:rPr>
                <w:rFonts w:cs="Arial" w:ascii="Verdana" w:hAnsi="Verdana"/>
                <w:color w:val="333333"/>
                <w:sz w:val="14"/>
                <w:szCs w:val="14"/>
                <w:shd w:fill="FFFFFF" w:val="clear"/>
                <w:lang w:val="en-US"/>
              </w:rPr>
              <w:t xml:space="preserve"> </w:t>
            </w:r>
            <w:r>
              <w:rPr>
                <w:rFonts w:cs="Arial" w:ascii="Verdana" w:hAnsi="Verdana"/>
                <w:color w:val="333333"/>
                <w:sz w:val="14"/>
                <w:szCs w:val="14"/>
                <w:shd w:fill="FFFFFF" w:val="clear"/>
              </w:rPr>
              <w:t>легковой</w:t>
            </w:r>
            <w:r>
              <w:rPr>
                <w:rFonts w:cs="Arial" w:ascii="Verdana" w:hAnsi="Verdana"/>
                <w:color w:val="333333"/>
                <w:sz w:val="14"/>
                <w:szCs w:val="14"/>
                <w:shd w:fill="FFFFFF" w:val="clear"/>
                <w:lang w:val="en-US"/>
              </w:rPr>
              <w:t xml:space="preserve"> Mercedes-</w:t>
            </w:r>
            <w:r>
              <w:rPr>
                <w:rFonts w:cs="Arial" w:ascii="Verdana" w:hAnsi="Verdana"/>
                <w:bCs/>
                <w:color w:val="333333"/>
                <w:sz w:val="14"/>
                <w:szCs w:val="14"/>
                <w:shd w:fill="FFFFFF" w:val="clear"/>
                <w:lang w:val="en-US"/>
              </w:rPr>
              <w:t>Benz GLK 220 CDI 4 MA</w:t>
            </w:r>
          </w:p>
        </w:tc>
        <w:tc>
          <w:tcPr>
            <w:tcW w:w="168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2 134,88</w:t>
            </w:r>
          </w:p>
        </w:tc>
        <w:tc>
          <w:tcPr>
            <w:tcW w:w="12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Квартира 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овместная 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16,90</w:t>
            </w:r>
          </w:p>
        </w:tc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BUusN-8VWEK40000ZhfUBf05KfK1cm9kGxS193E8l1w6RWQ9eDoMVfY979shgJ8JfcoAlUhCV0xSiD0AF0-zko3ElmcgCAMYTpyElAuz30UD0Tq1tf0az96oGrEN2vVmLyV1GTBNq0oJXGsP1KACfJsf0xQWB1a1jP18xg2jSvS9hwKzgGEpg4Hm0hIGIExPhNEN2TgeH702b9Aw6wUVv1Yei41PSmUam00007S3hlJBm0EJ0Kdk0R41ihGG0090-VJBm0EJ0Kdk0Ve4_0Qvgwao4xlgp6ps4IqUzS7__________m_2-8w7BBQZXdCFn075Zm_I__________yFqmJk0Tlg3CPf6IqUzT-53UMGyYljWoZrmkC8oq3Bzjkb48n7urHv8m00?q=&#1084;&#1077;&#1088;&#1089;&#1077;&#1076;&#1077;&#1089;+&#1073;&#1077;&#1085;&#1094;" TargetMode="External"/><Relationship Id="rId3" Type="http://schemas.openxmlformats.org/officeDocument/2006/relationships/hyperlink" Target="http://yabs.yandex.ru/count/BUusN-8VWEK40000ZhfUBf05KfK1cm9kGxS193E8l1w6RWQ9eDoMVfY979shgJ8JfcoAlUhCV0xSiD0AF0-zko3ElmcgCAMYTpyElAuz30UD0Tq1tf0az96oGrEN2vVmLyV1GTBNq0oJXGsP1KACfJsf0xQWB1a1jP18xg2jSvS9hwKzgGEpg4Hm0hIGIExPhNEN2TgeH702b9Aw6wUVv1Yei41PSmUam00007S3hlJBm0EJ0Kdk0R41ihGG0090-VJBm0EJ0Kdk0Ve4_0Qvgwao4xlgp6ps4IqUzS7__________m_2-8w7BBQZXdCFn075Zm_I__________yFqmJk0Tlg3CPf6IqUzT-53UMGyYljWoZrmkC8oq3Bzjkb48n7urHv8m00?q=&#1084;&#1077;&#1088;&#1089;&#1077;&#1076;&#1077;&#1089;+&#1073;&#1077;&#1085;&#1094;" TargetMode="External"/><Relationship Id="rId4" Type="http://schemas.openxmlformats.org/officeDocument/2006/relationships/hyperlink" Target="http://yabs.yandex.ru/count/BUusN-8VWEK40000ZhfUBf05KfK1cm9kGxS193E8l1w6RWQ9eDoMVfY979shgJ8JfcoAlUhCV0xSiD0AF0-zko3ElmcgCAMYTpyElAuz30UD0Tq1tf0az96oGrEN2vVmLyV1GTBNq0oJXGsP1KACfJsf0xQWB1a1jP18xg2jSvS9hwKzgGEpg4Hm0hIGIExPhNEN2TgeH702b9Aw6wUVv1Yei41PSmUam00007S3hlJBm0EJ0Kdk0R41ihGG0090-VJBm0EJ0Kdk0Ve4_0Qvgwao4xlgp6ps4IqUzS7__________m_2-8w7BBQZXdCFn075Zm_I__________yFqmJk0Tlg3CPf6IqUzT-53UMGyYljWoZrmkC8oq3Bzjkb48n7urHv8m00?q=&#1084;&#1077;&#1088;&#1089;&#1077;&#1076;&#1077;&#1089;+&#1073;&#1077;&#1085;&#1094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49:00Z</dcterms:created>
  <dc:creator>BobylevND</dc:creator>
  <dc:description/>
  <dc:language>en-US</dc:language>
  <cp:lastModifiedBy>NikolaychukAA</cp:lastModifiedBy>
  <cp:lastPrinted>2017-05-23T12:16:00Z</cp:lastPrinted>
  <dcterms:modified xsi:type="dcterms:W3CDTF">2017-06-09T06:49:00Z</dcterms:modified>
  <cp:revision>2</cp:revision>
  <dc:subject/>
  <dc:title/>
</cp:coreProperties>
</file>